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78894946"/>
      <w:bookmarkStart w:id="1" w:name="__Fieldmark__0_247889494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78894946"/>
      <w:bookmarkStart w:id="3" w:name="__Fieldmark__1_247889494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78894946"/>
      <w:bookmarkStart w:id="5" w:name="__Fieldmark__2_247889494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78894946"/>
      <w:bookmarkStart w:id="7" w:name="__Fieldmark__3_247889494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78894946"/>
      <w:bookmarkStart w:id="9" w:name="__Fieldmark__4_247889494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78894946"/>
      <w:bookmarkStart w:id="11" w:name="__Fieldmark__5_247889494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478894946"/>
      <w:bookmarkStart w:id="15" w:name="__Fieldmark__6_247889494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478894946"/>
            <w:bookmarkStart w:id="21" w:name="__Fieldmark__7_247889494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478894946"/>
            <w:bookmarkStart w:id="23" w:name="__Fieldmark__8_247889494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478894946"/>
            <w:bookmarkStart w:id="25" w:name="__Fieldmark__9_247889494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478894946"/>
            <w:bookmarkStart w:id="27" w:name="__Fieldmark__10_247889494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478894946"/>
            <w:bookmarkStart w:id="29" w:name="__Fieldmark__11_247889494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478894946"/>
            <w:bookmarkStart w:id="31" w:name="__Fieldmark__12_247889494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478894946"/>
            <w:bookmarkStart w:id="33" w:name="__Fieldmark__13_247889494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478894946"/>
            <w:bookmarkStart w:id="35" w:name="__Fieldmark__14_247889494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